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t>Cat Juha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Eighteen and out the door!”</w:t>
        <w:br/>
        <w:tab/>
        <w:t>Something my daddy started joking to me about since the minute I was born. My dad has always been a jokester, but aside from that he has always been a hard worker. When I was younger, I wanted to be just like him. In kindergarten I had this foldable black board/white board at my mom-mom’s house that I would use to teach all of my stuffed animals; I would gather them all up on the edge of my bed and place pencils in their laps as I stood in front of my bedroom and went over what I was taught that day. My dad would also take me out on “Take Your Daughter to Work Day” which rolls around once every April. I would go to school with him for the whole day and pretend I was like one of the teachers, carrying around my dad’s and my brown bagged lunch. When we first walked into the building I would follow close behind him, for the mere fact that I was scared and everyone around me was a giant. We would stop in the main office to sign in, then rush to the elevator and head up to the teacher’s lounge to drop our lunches off in the refrigerator. Then we would walk across the busy hallway to his classroom and I would take a desk and try with all my might to move it next to his desk, but my dad would end up helping me. I would set up my coloring books in size order and place my box of crayons on the side, and I would have a piece of chalk handy in case I had to write something on the board. My dad had three boards around his room, so I usually wrote on the back chalk board during breaks. When the bell rang and students piled into the class room and sat down, they would all say “Juhas, you’re daughter’s so cute!” and just talk about me for a good ten minutes until my dad would casually say “open your books” or “take out your homework.” Through out the day the girls would all come up to my dad and tell him that when I’m older they would take me shopping and get all pampered, I mean it never happened but it’s the thought that counts! Not just the students adored me though, but also the teachers. They would always ask me to help them, or watch me if my dad had to do something and I couldn’t go. At the end of the day I would pack up my backpack with all of my belongings and we would head home. For 364 more days I would patiently wait for the next “Take Your Daughter to Work Day” and continued to teach all my stuffed animal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t>
      </w:r>
      <w:r>
        <w:rPr>
          <w:rFonts w:cs="Century Gothic" w:ascii="Century Gothic" w:hAnsi="Century Gothic"/>
        </w:rPr>
        <w:t>Eighteen and out the door!”</w:t>
        <w:br/>
        <w:tab/>
        <w:t xml:space="preserve">My dad still said as we were getting ready to transfer me over from 10 years of Catholic school, to Public school where he worked. I was nervous as anything, and my dad said there was only two years left and how strong I was and could get through it. By this time I was turning 17 and my dream of being a teacher was long gone. All of my stuffed animals were piled in a box in a closet and my black board no longer existed. My days of “Take Your Daughter to Work Day” were long gone and I just wanted to graduate high school. My new dream job was to be a counselor at a rehab facility just like my mom-mom. In eight and ninth grade I lost two very close cousins of mine died from over-doses… they died one year and one week apart, which tore me to pieces. So having a job like my mom-mom sounded perfect. My junior year went by quickly and I made more friends than I did during all my years of Catholic school. I feel as though people were more accepting of who I was as a person rather than if I broke the rules in Public school. My whole junior year consisted of me of being a student and getting closer with my dad. I did errands for him on the daily, and never complained. I even offered! At the end of junior year I was asked to apply for a position as a counselor for incoming freshman for my senior year. Only 24 applicants out of 200 were selected, and the current senior counselors picked who took their seats. Since everybody knew me as Juhas’ daughter I was skeptical to try out, though I wanted to, for the mere fact that I was his daughter. But I applied, and I got picked to go to the interviews, and they loved me! They loved me for what I said, not taking into consideration who my dad was. Come August I had to go on a three day two night stay at a hotel with 12 girls and 12 boys to learn all the tips and techniques of counseling and working in the guidance/discipline room. On the last night we paired up with another person of the opposite sex that we would work with all year long. Come September we all entered class, because we met everyday at first period and that Thursday we met our ten freshman. Every Thursday after that we would go to our own classrooms where our ten freshman would come down and for the whole period we had to teach them lessons on being going citizens and even had to incorporate ice breakers to get them more comfortable. Every class, from Monday through Friday, we would sit in a circle because a circle meant unity and talk about how everything was. My class wasn’t the greatest though, and my partner never helped… so wanting to be a counselor slowly drifted. Though I loved making lesson plans and decorating my classroom and even picking the icebreakers, so the thought of becoming a teacher quickly came back into mind; just like when I was younger. I vowed to myself though, that if I ever did teach I wouldn’t teach high schoolers, but elementary students because whenever I would picture back to teaching my stuffed animals I always viewed them as children rather than teenagers. I also got more involved in the school, helping with visitations and events, and I even became a secretary for one of my favorite teachers for the second half of the year, while still being my daddy’s little secretar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Eighteen and out the door!”</w:t>
      </w:r>
    </w:p>
    <w:p>
      <w:pPr>
        <w:pStyle w:val="Normal"/>
        <w:rPr/>
      </w:pPr>
      <w:r>
        <w:rPr>
          <w:rFonts w:cs="Century Gothic" w:ascii="Century Gothic" w:hAnsi="Century Gothic"/>
        </w:rPr>
        <w:tab/>
        <w:t xml:space="preserve">A saying my daddy doesn’t really say too much often, since I’ve moved into college, unless were talking about the past. I used to love joking around with him about moving out at eighteen and that it would be the first thing I would do, not knowing I was actually stating the truth. Now I’m all grown up and in my freshman year of college living two and a half hours away from home, something I don’t think I’ll ever get used to. I can thank him for helping me grow into the woman that I’m becoming though, he has taught me so much since I was little and I’ve never looked up to a person as much as I look up to him. Come my high school graduation I was set fourth on Majoring in Early Education, which is what I’m doing now. And though I won’t be teaching my stuffed animals anymore, I will be teaching people and I will have so much knowledge, not just from college but from my daddy. I hope one day, when I become a teacher, that I can have him come to my very own classroom and help me move things in and decorate and be MY secretary, just like I was in my Junior year of high school, once in a blue moon. </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19:40:00Z</dcterms:created>
  <dc:creator>cjcjuhas</dc:creator>
  <dc:description/>
  <dc:language>en-US</dc:language>
  <cp:lastModifiedBy>cjcjuhas</cp:lastModifiedBy>
  <dcterms:modified xsi:type="dcterms:W3CDTF">2013-12-07T20:00:00Z</dcterms:modified>
  <cp:revision>1</cp:revision>
  <dc:subject/>
  <dc:title>Cat Juhas</dc:title>
</cp:coreProperties>
</file>